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i/>
        </w:rPr>
        <w:t>DROGA GMINNA KLASY L ( LOKALNA)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>- LOKALIZACJA OBIEKTU ( ROBÓT )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Droga gminna we wsi Łączka, gm. Długo na dz. nr 187 w km 0+987,00 - 1+952,00</w:t>
      </w:r>
    </w:p>
    <w:p>
      <w:pPr>
        <w:pStyle w:val="Normal"/>
        <w:ind w:left="426" w:right="-93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             </w:t>
      </w:r>
    </w:p>
    <w:p>
      <w:pPr>
        <w:pStyle w:val="Normal"/>
        <w:ind w:left="426" w:right="-9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RZEBUDOWA DROGI GMINNEJ WE WSI ŁĄCZKA W KM 0+987,00 - 1+952,0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ind w:left="1843" w:right="0" w:hanging="1417"/>
        <w:jc w:val="left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